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242"/>
        <w:gridCol w:w="893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PRESA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APPALTATRI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0" w:type="dxa"/>
        <w:jc w:val="left"/>
        <w:tblInd w:w="-11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00"/>
        <w:gridCol w:w="70"/>
        <w:gridCol w:w="582"/>
        <w:gridCol w:w="51"/>
        <w:gridCol w:w="816"/>
        <w:gridCol w:w="19"/>
        <w:gridCol w:w="688"/>
        <w:gridCol w:w="484"/>
        <w:gridCol w:w="157"/>
        <w:gridCol w:w="1576"/>
        <w:gridCol w:w="873"/>
        <w:gridCol w:w="582"/>
        <w:gridCol w:w="747"/>
        <w:gridCol w:w="7"/>
        <w:gridCol w:w="493"/>
        <w:gridCol w:w="263"/>
        <w:gridCol w:w="772"/>
      </w:tblGrid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OMINAZIONE / RAGIONE SOCIALE</w:t>
            </w:r>
          </w:p>
        </w:tc>
        <w:tc>
          <w:tcPr>
            <w:tcW w:w="8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NOME_RAGIONESOCIALE"/>
                  <w:enabled/>
                  <w:calcOnExit w:val="0"/>
                  <w:statusText w:type="text" w:val="inserire la denominazione o ragione sociale del subappaltator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DE LEGALE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CAP_sedelegale"/>
                  <w:enabled/>
                  <w:calcOnExit w:val="0"/>
                  <w:statusText w:type="text" w:val="inserire CAP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UNE</w:t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Comune_sedelegale"/>
                  <w:enabled/>
                  <w:calcOnExit w:val="0"/>
                  <w:statusText w:type="text" w:val="inserire il comune sede legal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V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prov_sedelegale"/>
                  <w:enabled/>
                  <w:calcOnExit w:val="0"/>
                  <w:statusText w:type="text" w:val="inserire provincia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A / PIAZZA</w:t>
            </w:r>
          </w:p>
        </w:tc>
        <w:tc>
          <w:tcPr>
            <w:tcW w:w="4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indirizzo_sedelegale"/>
                  <w:enabled/>
                  <w:calcOnExit w:val="0"/>
                  <w:statusText w:type="text" w:val="inserire indirizzo sede legal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CIVICO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civico_sedelegale"/>
                  <w:enabled/>
                  <w:calcOnExit w:val="0"/>
                  <w:statusText w:type="text" w:val="inserire numero civico sede legal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.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lefono_sedelegale"/>
                  <w:enabled/>
                  <w:calcOnExit w:val="0"/>
                  <w:statusText w:type="text" w:val="inserire numero telefono sede legale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fax_sedelegale"/>
                  <w:enabled/>
                  <w:calcOnExit w:val="0"/>
                  <w:statusText w:type="text" w:val="inserire numero telefax sede legale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email_sedelegale"/>
                  <w:enabled/>
                  <w:calcOnExit w:val="0"/>
                  <w:statusText w:type="text" w:val="inserire email sede legale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DE OPERATIVA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cap_sedeoperat"/>
                  <w:enabled/>
                  <w:calcOnExit w:val="0"/>
                  <w:statusText w:type="text" w:val="inserire CAP sede operativa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UNE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comunesedeoperat"/>
                  <w:enabled/>
                  <w:calcOnExit w:val="0"/>
                  <w:statusText w:type="text" w:val="inserire il comune sede operativa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V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provsedeoperat"/>
                  <w:enabled/>
                  <w:calcOnExit w:val="0"/>
                  <w:statusText w:type="text" w:val="inserire provincia sede operativa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A / PIAZZA</w:t>
            </w:r>
          </w:p>
        </w:tc>
        <w:tc>
          <w:tcPr>
            <w:tcW w:w="4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indi_sedeoperat"/>
                  <w:enabled/>
                  <w:calcOnExit w:val="0"/>
                  <w:statusText w:type="text" w:val="inserire indirizzo sede operativa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CIVICO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civico_sedeoperat"/>
                  <w:enabled/>
                  <w:calcOnExit w:val="0"/>
                  <w:statusText w:type="text" w:val="inserire numero civico sede operativa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.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lef_sedeoperat"/>
                  <w:enabled/>
                  <w:calcOnExit w:val="0"/>
                  <w:statusText w:type="text" w:val="inserire numero telefono sede operativa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fax_sedeoperat"/>
                  <w:enabled/>
                  <w:calcOnExit w:val="0"/>
                  <w:statusText w:type="text" w:val="inserire numero telefax sede operativa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email_sedeoperat"/>
                  <w:enabled/>
                  <w:calcOnExit w:val="0"/>
                  <w:statusText w:type="text" w:val="inserire email sede operativa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678"/>
        <w:gridCol w:w="8495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IMPRESA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fldChar w:fldCharType="begin">
                <w:ffData>
                  <w:name w:val="ckbox_impres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7_2378102152"/>
            <w:bookmarkStart w:id="1" w:name="__Fieldmark__17_237810215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IMPRESA                                   </w:t>
            </w:r>
            <w:r>
              <w:fldChar w:fldCharType="begin">
                <w:ffData>
                  <w:name w:val="chbox_lavautonom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8_2378102152"/>
            <w:bookmarkStart w:id="3" w:name="__Fieldmark__18_237810215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LAVORATORE AUTONOM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690"/>
        <w:gridCol w:w="8483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C.N.L. APPLICATO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fldChar w:fldCharType="begin">
                <w:ffData>
                  <w:name w:val="ckbox_edilizi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9_2378102152"/>
            <w:bookmarkStart w:id="5" w:name="__Fieldmark__19_237810215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EDILIZIA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fldChar w:fldCharType="begin">
                <w:ffData>
                  <w:name w:val="ckbox_altrisettori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0_2378102152"/>
            <w:bookmarkStart w:id="7" w:name="__Fieldmark__20_237810215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ALTRI SETTOR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377.9pt;height:17.9pt" type="#_x0000_t75"/>
                <w:control r:id="rId2" w:name="combobox11" w:shapeid="control_shape_0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744"/>
        <w:gridCol w:w="7429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 AZIENDALE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_2378102152"/>
                  <w:enabled/>
                  <w:ddList>
                    <w:result w:val="0"/>
                    <w:listEntry w:val="                   "/>
                    <w:listEntry w:val="DA 0 A 5"/>
                    <w:listEntry w:val="DA 6 A 15"/>
                    <w:listEntry w:val="DA 16 A 50"/>
                    <w:listEntry w:val="DA 51 A 10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22_2378102152"/>
            <w:bookmarkStart w:id="9" w:name="__Fieldmark__22_2378102152"/>
            <w:bookmarkEnd w:id="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369"/>
        <w:gridCol w:w="1417"/>
        <w:gridCol w:w="2126"/>
        <w:gridCol w:w="993"/>
        <w:gridCol w:w="226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A PRESUNTA DEI LAVO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ZIO D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iniziopresunto"/>
                  <w:enabled/>
                  <w:calcOnExit w:val="0"/>
                  <w:statusText w:type="text" w:val="data di inizio presunto dei lavori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datafine"/>
                  <w:enabled/>
                  <w:calcOnExit w:val="0"/>
                  <w:statusText w:type="text" w:val="data di fine presunta dei lavori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4395"/>
        <w:gridCol w:w="58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PORTO PRESUNTO DEI LAVORI (IVA esclus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importolavori"/>
                  <w:enabled/>
                  <w:calcOnExit w:val="0"/>
                  <w:statusText w:type="text" w:val="inserire l'importo dei lavori (, divisore decimale)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€ 0,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CIDENZA PERCENTUALE MANODOPER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incidpermanodopera"/>
                  <w:enabled/>
                  <w:calcOnExit w:val="0"/>
                  <w:statusText w:type="text" w:val="inserire percentuale incidenza manodopera in decimali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%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TI PREVIDENZI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77"/>
        <w:gridCol w:w="1292"/>
        <w:gridCol w:w="844"/>
        <w:gridCol w:w="1276"/>
        <w:gridCol w:w="1677"/>
        <w:gridCol w:w="3007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AIL – Codice Ditt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INAILCODICE"/>
                  <w:enabled/>
                  <w:calcOnExit w:val="0"/>
                  <w:statusText w:type="text" w:val=" indicare il codice ditta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A.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pat_inail"/>
                  <w:enabled/>
                  <w:calcOnExit w:val="0"/>
                  <w:statusText w:type="text" w:val="indicare le relative PAT riferite alla copertura dello specifico rischio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de competente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p_inail"/>
                  <w:enabled/>
                  <w:calcOnExit w:val="0"/>
                  <w:statusText w:type="text" w:val="inserire CAP sede competente INAIL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inail_comune"/>
                  <w:enabled/>
                  <w:calcOnExit w:val="0"/>
                  <w:statusText w:type="text" w:val="inserire il comune sede INAIL competent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inail_prov"/>
                  <w:enabled/>
                  <w:calcOnExit w:val="0"/>
                  <w:statusText w:type="text" w:val="inserire provincia sede INAIL competent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77"/>
        <w:gridCol w:w="3418"/>
        <w:gridCol w:w="1682"/>
        <w:gridCol w:w="2996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S – Matricola Ditt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nps_matricola"/>
                  <w:enabled/>
                  <w:calcOnExit w:val="0"/>
                  <w:statusText w:type="text" w:val="indicare la matricola azienda riferita all'attività da svolger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</w:t>
            </w:r>
            <w:r>
              <w:fldChar w:fldCharType="begin">
                <w:ffData>
                  <w:name w:val="inps_provcom"/>
                  <w:enabled/>
                  <w:calcOnExit w:val="0"/>
                  <w:statusText w:type="text" w:val="inserire Prov Com (ISTAT) prog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de competente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serire CAP sede competente INPS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inserire il comune sede INPS competent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inserire provincia sede INPS competent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9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2"/>
        <w:gridCol w:w="2693"/>
        <w:gridCol w:w="1677"/>
        <w:gridCol w:w="300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SA EDILE – Codice Dit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 indicare il codice ditta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de competente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inserire CAP sede competente CASSA EDILE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inserire il comune sede CASSA EDILE competent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inserire provincia sede CASSA EDILE competent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ILATO DA  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FFFF"/>
        </w:rPr>
        <w:t xml:space="preserve">COMPILATO DA  </w:t>
      </w:r>
      <w:r>
        <w:rPr/>
        <w:t>telefono diretto  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FFFF"/>
        </w:rPr>
        <w:t xml:space="preserve">COMPILATO DA  </w:t>
      </w:r>
      <w:r>
        <w:rPr/>
        <w:t>luogo / data  …………………..………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ind w:left="5670" w:hanging="0"/>
        <w:jc w:val="center"/>
        <w:rPr/>
      </w:pPr>
      <w:r>
        <w:rPr/>
        <w:t>IL SUBAPPALTATORE</w:t>
        <w:br/>
        <w:br/>
        <w:br/>
        <w:t>…………………..………</w:t>
        <w:br/>
      </w:r>
      <w:r>
        <w:rPr>
          <w:sz w:val="12"/>
          <w:szCs w:val="12"/>
        </w:rPr>
        <w:t>(timbro / firma)</w:t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7:40:00Z</dcterms:created>
  <dc:creator>pbonello</dc:creator>
  <dc:description/>
  <dc:language>en-US</dc:language>
  <cp:lastModifiedBy>aferrari</cp:lastModifiedBy>
  <cp:lastPrinted>2009-02-19T16:03:00Z</cp:lastPrinted>
  <dcterms:modified xsi:type="dcterms:W3CDTF">2013-03-13T17:40:00Z</dcterms:modified>
  <cp:revision>2</cp:revision>
  <dc:subject/>
  <dc:title>IMPRESA</dc:title>
</cp:coreProperties>
</file>