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" w:ascii="Verdana" w:hAnsi="Verdana"/>
          <w:sz w:val="32"/>
        </w:rPr>
        <w:t>MODELLO G.A.P.</w:t>
        <w:br/>
      </w:r>
      <w:r>
        <w:rPr>
          <w:rFonts w:cs="Verdana" w:ascii="Verdana" w:hAnsi="Verdana"/>
          <w:sz w:val="20"/>
          <w:szCs w:val="20"/>
        </w:rPr>
        <w:t>(Art.2 legge del 12.10.1982 n. 726 e legge del 30.12.1991 n. 410)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                                             |_|_|                                                       |_|_|_|_| </w:t>
            </w:r>
          </w:p>
          <w:p>
            <w:pPr>
              <w:pStyle w:val="NormaleWeb"/>
              <w:spacing w:before="64" w:after="64"/>
              <w:ind w:left="26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Nr. Ordine Appalto (*)                              Lotto/Stralcio(*)                                                    Anno (*) 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" w:hAnsi="Verdana" w:cs="Verdana"/>
        </w:rPr>
      </w:pPr>
      <w:r>
        <w:rPr>
          <w:rFonts w:cs="Verdana" w:ascii="Verdana" w:hAnsi="Verdana"/>
        </w:rPr>
        <w:t>IMPRESA APPALTATRIC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Partita IVA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Ragione Sociale(*)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" w:hAnsi="Verdana" w:cs="Verdana"/>
        </w:rPr>
      </w:pPr>
      <w:r>
        <w:rPr>
          <w:rFonts w:cs="Verdana" w:ascii="Verdana" w:hAnsi="Verdana"/>
        </w:rPr>
        <w:t>SUBAPPALTO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Oggetto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Importo:</w:t>
            </w:r>
            <w:r>
              <w:rPr>
                <w:rFonts w:cs="Verdana" w:ascii="Verdana" w:hAnsi="Verdana"/>
                <w:sz w:val="20"/>
                <w:szCs w:val="20"/>
              </w:rPr>
              <w:t>  |_|_|_|_|_|_|_|_|_|_|_|_|_|,|_|_|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Estremi:</w:t>
            </w:r>
            <w:r>
              <w:rPr>
                <w:rFonts w:cs="Verdana" w:ascii="Verdana" w:hAnsi="Verdana"/>
                <w:sz w:val="20"/>
                <w:szCs w:val="20"/>
              </w:rPr>
              <w:t>   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 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" w:hAnsi="Verdana" w:cs="Verdana"/>
        </w:rPr>
      </w:pPr>
      <w:r>
        <w:rPr>
          <w:rFonts w:cs="Verdana" w:ascii="Verdana" w:hAnsi="Verdana"/>
        </w:rPr>
        <w:t>IMPRESA SUBAPPALTATRIC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Partita IVA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Ragione Social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_|_|_|      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 xml:space="preserve">Luogo (*)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(Immettere il Comune italiano o lo Stato estero dove ha sede l'impresa)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                     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Sede Legale (*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_|_|_|_|_|_|_|_|_|_|_|_|_|_|_|_|_|_|  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|_|_|_|_|_|_|_|_|_|_|_|_|_|,|_|_|    |_|_|_|_|_|_|_|_|_|_|_|_|_|,|_|_|   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Tipo Divisa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Li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Eu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Volume Affari                                        Capitale Sociale 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odice Attività(*)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         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Sigla Provincia Prefettura (*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</w:t>
            </w:r>
            <w:r>
              <w:rPr/>
              <w:t xml:space="preserve"> 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/|_|_|/|_|_|_|_|        |_|_|/|_|_|/|_|_|_|_|           |_|_|/|_|_|/|_|_|_|_|     |_|_|/|_|_|/|_|_|_|_|</w:t>
            </w:r>
            <w:r>
              <w:rPr/>
              <w:t xml:space="preserve"> 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5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5"/>
              </w:rPr>
              <w:t>Data Firma Impresa Subapp.(*)  Data Firma Impresa appaltatrice(*)     Data Firma Ente Appaltante(*)       Data Firma Prefettura(*)</w:t>
            </w:r>
          </w:p>
        </w:tc>
      </w:tr>
    </w:tbl>
    <w:p>
      <w:pPr>
        <w:pStyle w:val="NormaleWeb"/>
        <w:spacing w:lineRule="auto" w:line="288" w:before="193" w:after="193"/>
        <w:ind w:left="-540" w:right="257" w:hanging="0"/>
        <w:rPr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N.B. </w:t>
        <w:br/>
        <w:t>1) Il modulo dovrà essere compilato in stampatello e con penna nera o blu.</w:t>
        <w:br/>
        <w:t>2) (*) Le scritte contrassegnate dall'asterisco sono obbligatorie.</w:t>
      </w:r>
    </w:p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" w:ascii="Verdana" w:hAnsi="Verdana"/>
          <w:sz w:val="32"/>
        </w:rPr>
        <w:t>MODELLO G.A.P.</w:t>
        <w:br/>
      </w:r>
      <w:r>
        <w:rPr>
          <w:rFonts w:cs="Verdana" w:ascii="Verdana" w:hAnsi="Verdana"/>
          <w:sz w:val="20"/>
          <w:szCs w:val="20"/>
        </w:rPr>
        <w:t>(Art.2 legge del 12.10.1982 n. 726 e legge del 30.12.1991 n. 410)</w:t>
      </w:r>
    </w:p>
    <w:tbl>
      <w:tblPr>
        <w:tblW w:w="11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1"/>
      </w:tblGrid>
      <w:tr>
        <w:trPr/>
        <w:tc>
          <w:tcPr>
            <w:tcW w:w="111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                                             |_|_|                                                       |_|_|_|_| </w:t>
            </w:r>
          </w:p>
          <w:p>
            <w:pPr>
              <w:pStyle w:val="NormaleWeb"/>
              <w:spacing w:before="64" w:after="64"/>
              <w:ind w:left="26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Nr. Ordine Appalto (*)                              Lotto/Stralcio(*)                                                    Anno (*) </w:t>
            </w:r>
          </w:p>
        </w:tc>
      </w:tr>
    </w:tbl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" w:ascii="Verdana" w:hAnsi="Verdana"/>
        </w:rPr>
        <w:t>IMPRESA SUBAPPALTATRICE </w:t>
      </w:r>
      <w:r>
        <w:rPr>
          <w:rFonts w:cs="Verdana" w:ascii="Verdana" w:hAnsi="Verdana"/>
          <w:sz w:val="20"/>
          <w:szCs w:val="20"/>
        </w:rPr>
        <w:t xml:space="preserve"> Nr.|_|</w:t>
      </w:r>
    </w:p>
    <w:p>
      <w:pPr>
        <w:pStyle w:val="NormaleWeb"/>
        <w:spacing w:lineRule="auto" w:line="288" w:before="193" w:after="193"/>
        <w:ind w:left="-540" w:right="257" w:hanging="0"/>
        <w:rPr>
          <w:rFonts w:ascii="Verdana" w:hAnsi="Verdana" w:cs="Verdana"/>
        </w:rPr>
      </w:pPr>
      <w:r>
        <w:rPr>
          <w:rFonts w:cs="Verdana" w:ascii="Verdana" w:hAnsi="Verdana"/>
        </w:rPr>
        <w:t>CARICA SOCIAL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                   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Tipo carica (*)                                                                                         Codice Fiscale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ognom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     |_|            |_|_| / |_|_| /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Nome (*)                                                                                              Sesso(*)         Data di Nascita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 xml:space="preserve">Luogo di Nascita (*)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     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 xml:space="preserve">Luogo di Residenza (*)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         Prov.(*)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Indirizzo(*) 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_|_|_|_|_|_|_|_|_|_|_|_|_|_|_|_|_|_|   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</w:t>
            </w:r>
          </w:p>
        </w:tc>
      </w:tr>
    </w:tbl>
    <w:p>
      <w:pPr>
        <w:pStyle w:val="NormaleWeb"/>
        <w:spacing w:lineRule="auto" w:line="288" w:before="193" w:after="193"/>
        <w:ind w:left="-540" w:right="257" w:hanging="0"/>
        <w:rPr>
          <w:rFonts w:ascii="Verdana" w:hAnsi="Verdana" w:cs="Verdana"/>
        </w:rPr>
      </w:pPr>
      <w:r>
        <w:rPr>
          <w:rFonts w:cs="Verdana" w:ascii="Verdana" w:hAnsi="Verdana"/>
        </w:rPr>
        <w:t>CARICA SOCIAL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                   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Tipo carica (*)                                                                                         Codice Fiscale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ognom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     |_|            |_|_| / |_|_| /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Nome (*)                                                                                              Sesso(*)         Data di Nascita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 xml:space="preserve">Luogo di Nascita (*)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     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 xml:space="preserve">Luogo di Residenza (*)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          Prov.(*)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Indirizzo(*) 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_|_|_|_|_|_|_|_|_|_|_|_|_|_|_|_|_|_|    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|_|_|_|_|_|_|_|_|_|_|_|_|_|_|_|_|_|_|_|_|_|_|_|_|_|_|</w:t>
            </w:r>
          </w:p>
        </w:tc>
      </w:tr>
    </w:tbl>
    <w:p>
      <w:pPr>
        <w:pStyle w:val="NormaleWeb"/>
        <w:spacing w:lineRule="auto" w:line="288" w:before="193" w:after="193"/>
        <w:ind w:left="257" w:right="257" w:hanging="0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N.B. </w:t>
        <w:br/>
        <w:t>1) Il modulo dovrà essere compilato in stampatello e con penna nera o blu.</w:t>
        <w:br/>
        <w:t xml:space="preserve">2) (*) Le scritte contrassegnate dall'asterisco sono obbligatori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41:00Z</dcterms:created>
  <dc:creator>SISTEMA INFORMATIVO</dc:creator>
  <dc:description/>
  <dc:language>en-US</dc:language>
  <cp:lastModifiedBy>aferrari</cp:lastModifiedBy>
  <cp:lastPrinted>2007-03-29T18:07:00Z</cp:lastPrinted>
  <dcterms:modified xsi:type="dcterms:W3CDTF">2013-03-13T17:41:00Z</dcterms:modified>
  <cp:revision>2</cp:revision>
  <dc:subject/>
  <dc:title>MODELLO GAP - SUBAPPALTO</dc:title>
</cp:coreProperties>
</file>